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ь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О решении </w:t>
      </w:r>
      <w:r>
        <w:rPr>
          <w:rFonts w:cs="Sylfaen" w:ascii="GHEA Grapalat" w:hAnsi="GHEA Grapalat"/>
          <w:b/>
          <w:sz w:val="18"/>
          <w:szCs w:val="18"/>
          <w:lang w:val="ru-RU"/>
        </w:rPr>
        <w:t>заключении договора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ru-RU"/>
        </w:rPr>
        <w:t>Код процедуры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7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ГЗАО &lt;&lt;Ванадзорская поликлиника N5&gt;&gt; ниже предоставляет информацию </w:t>
      </w:r>
      <w:r>
        <w:rPr>
          <w:rFonts w:cs="Sylfaen" w:ascii="GHEA Grapalat" w:hAnsi="GHEA Grapalat"/>
          <w:sz w:val="18"/>
          <w:szCs w:val="18"/>
          <w:lang w:val="af-ZA"/>
        </w:rPr>
        <w:t>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ш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люч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оговор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зультате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оч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процедур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до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7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  <w:lang w:val="af-ZA"/>
        </w:rPr>
        <w:t>организован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ку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лекарст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ля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воих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ужд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Решение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4 </w:t>
      </w:r>
      <w:r>
        <w:rPr>
          <w:rFonts w:cs="GHEA Grapalat" w:ascii="GHEA Grapalat" w:hAnsi="GHEA Grapalat"/>
          <w:sz w:val="18"/>
          <w:szCs w:val="18"/>
          <w:lang w:val="af-ZA"/>
        </w:rPr>
        <w:t>Оценоч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мисс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6 марта 2021 </w:t>
      </w:r>
      <w:r>
        <w:rPr>
          <w:rFonts w:cs="GHEA Grapalat" w:ascii="GHEA Grapalat" w:hAnsi="GHEA Grapalat"/>
          <w:sz w:val="18"/>
          <w:szCs w:val="18"/>
          <w:lang w:val="af-ZA"/>
        </w:rPr>
        <w:t>год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твержден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результат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цен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заяв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дан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процедур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18"/>
          <w:lang w:val="af-ZA"/>
        </w:rPr>
        <w:t>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оответств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ым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Расчетна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умм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рам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рганизаци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едложени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уг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мпани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участвующ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нкурс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Заметки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цетилсалициловая кислот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7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85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91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5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8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06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цетилсалициловая кислот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8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7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1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1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иклофена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17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2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6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иклофена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7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5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иклофена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99.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119.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4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645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37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5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Ибупрофе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ООО «Джиарджи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79.1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Ибупрофе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833.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29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Ибупрофе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9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189.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0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Ибупрофе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24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2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32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араце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7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араце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9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етопроф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Тамсулоз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3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8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4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4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7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8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6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Толперизо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2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1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3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ирацетам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ирацетам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7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59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3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4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иосмин + гесперид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2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8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1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оратад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7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тириз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3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9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етирац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243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49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418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502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Глицерилтринитрат (нитроглицерин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ерапам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70.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ерапам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6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Метил преднизоло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779.1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1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9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Метил преднизол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11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цетилцисте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цетилцисте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7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12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60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цетилцисте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9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333.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788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1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58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амотридж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28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Фенобарбит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18.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лоназеп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Эналаприл + Гидрохлоротиази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5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9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95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торвастат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47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8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8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37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5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43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0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альций + холекальцифер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2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16.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8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79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илтиаз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133.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Рамиприл + гидрохлоротиаз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78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ериндоприл + индапа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70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447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18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лодипин + лозарт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ериндоприл + амлодип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87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9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58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0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3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49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192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Бисопролол + амлодип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412.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5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7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0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Рамиприл + амлодип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195.8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4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1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70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8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2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0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оксицил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9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оксицилл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62.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оксицилл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70.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564.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8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4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7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оксициллин + клавулановая кислот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4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6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5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8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6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8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8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оксициллин + клавулановая кислот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608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93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3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0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7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2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оксициллин + клавулановая кислот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9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8154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978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2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4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49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8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фалекс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7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747.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297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7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фалекс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84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47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9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7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7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3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фтриаксо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 ՍՊԸ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29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7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зитромиц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7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1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775.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0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зитромиц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79.1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7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37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8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итрофуранто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4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итрофуранто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оксицик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8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Метронидаз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4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Флуконаз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3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Флуконаз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2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Железосодержащее соедине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04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4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Железосодержащее соеди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682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218.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9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Железосодержащее соеди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50.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861.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8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арфар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833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8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Бисопролол</w:t>
              <w:tab/>
              <w:tab/>
              <w:t>Бисопрол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7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6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1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Бисопролол + периндопри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67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65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790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798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9577.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озартан + гидрохлоротиази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166.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6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3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1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игокс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8.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лодип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966.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0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6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Эналапри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166.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6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арведил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45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7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1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8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озарта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97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34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01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1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615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лопидогрел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6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1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4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6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87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04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21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45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тенол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12,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Гидрохлоротиаз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Фуросеми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пиринолакто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983.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91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9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мепраз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9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7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7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ипрофлоксац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9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22.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11.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7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13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35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ипрофлоксацин + дексаметаз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6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666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9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Тимол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0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46.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Тимолол + бринзола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3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Бримонидин + тимол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2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альбутам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729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8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1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2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альбутам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136.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Фамотид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8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33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197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Тетрацик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Бетаметаз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ульфат цин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евотирокс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083.3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16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9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8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евотирокс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5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44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2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Глибенкла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6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5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Холекальцифер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5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3541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82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6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9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666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скорби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37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91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скорби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6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020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6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анкреат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895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27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8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1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арбидоп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+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еводоп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416.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41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3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еводоп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+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бенсераз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мброкс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16.66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3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Бетагист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833.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9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41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отаверина бро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6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ибаз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идока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.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ульфат маг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овока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трофантин G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Левомекол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4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04.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45.9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расчетной.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3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рем Вишневск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6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интомициновая маз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8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овидон й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3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Арпимед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Тетрака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Фуросем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1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инпоцет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66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Триметазид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4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98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0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шадырный спи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ероксид водоро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41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Ациклови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рфармация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7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8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77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9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0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647.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ифенгидрам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8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8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ексаметаз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9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Тонус-Ле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0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ериндопри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2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ЗАО «Альфа-Фарм Импорт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6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5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0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П ООО «Рихтер-Ламброн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6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8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Эуфил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жиард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4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Так как ценовые предложения по лотам 1,3,5,8,9,11,12,13,17,25,26,27,29,37,39,44,46,47,49,50,51,57,59,60,61,64,69,70,84,89,91,93,94,105 процедуры с кодом «Վ5Պ-ԳՀԱՊՁԲ-21/7», представленное участниками (с учетом НДС) больше, чем расчетная сумма, Комиссия, на основании подпункта 1 пункта 1 статьи 38 Закона РА «О закупках», Определены требования 5-го подпункта 40-го пункта приказа «Организация закупочного процесса», утвержденного постановлением №526-Н от 4 мая.՝ решила:  в целях снижения цен </w:t>
      </w:r>
      <w:r>
        <w:rPr>
          <w:rFonts w:cs="Sylfaen" w:ascii="Sylfaen" w:hAnsi="Sylfaen"/>
          <w:sz w:val="20"/>
          <w:lang w:val="ru-RU"/>
        </w:rPr>
        <w:t>26.03.2021</w:t>
      </w:r>
      <w:r>
        <w:rPr>
          <w:rFonts w:cs="Sylfaen" w:ascii="Sylfaen" w:hAnsi="Sylfaen"/>
          <w:sz w:val="20"/>
          <w:lang w:val="hy-AM"/>
        </w:rPr>
        <w:t xml:space="preserve"> г. организовать переговоры с участниками в 14:00 в Ванадзорской поликлинике №5 (Ванадзор, Тарон 2 ЦСУ 4-10а). На переговоры приглашены ООО «Лейко», ООО «Натали Фарм», ООО «Джиарджи», ЗАО «Арфармация», ООО «Арпимед», ООО «Вага Фарм», ЗАО «Альфа-Фарм Импорт», СП ООО «Рихтер-Ламброн»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  <w:t>26.03.2021г. в 14:00 в Ванадзорской поликлинике №5 (Ванадзор, Тарон 2 ЦСУ 4-10а) состоялись торги между участниками. ООО «Линаре», ООО «Дезсервис», ООО «Арменфарм», ООО «Тагем» и ООО «Делта» не изменили свои ценовые предложения. ООО «Лейко», ООО «Фармегус»,ООО «Хачпар» и ООО «ФБА» предоставили новые предложения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16"/>
        <w:gridCol w:w="1608"/>
        <w:gridCol w:w="1516"/>
        <w:gridCol w:w="1551"/>
        <w:gridCol w:w="1402"/>
        <w:gridCol w:w="200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ООО </w:t>
            </w: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Лейко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ЗАО </w:t>
            </w: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Арфармация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Расчетная цен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Название ло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Без НД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С НД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Без НД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С НД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Ибупрофе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0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42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Цефалекси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8291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39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40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Цефтриаксо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1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5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  <w:t xml:space="preserve">Оценочная комиссия обьявила несостаявшей </w:t>
      </w:r>
      <w:r>
        <w:rPr>
          <w:rFonts w:cs="Sylfaen" w:ascii="Sylfaen" w:hAnsi="Sylfaen"/>
          <w:color w:val="FF0000"/>
          <w:sz w:val="20"/>
          <w:lang w:val="hy-AM"/>
        </w:rPr>
        <w:t>1,3,5,8,10-13,17,19,23,25-27,29,36-39,44,46,47,51,53,54,57,59-61,64,69,70,73,84,85,</w:t>
      </w:r>
      <w:r>
        <w:rPr>
          <w:rFonts w:cs="Sylfaen" w:ascii="Sylfaen" w:hAnsi="Sylfaen"/>
          <w:color w:val="FF0000"/>
          <w:sz w:val="20"/>
          <w:lang w:val="ru-RU"/>
        </w:rPr>
        <w:t>89,91,</w:t>
      </w:r>
      <w:r>
        <w:rPr>
          <w:rFonts w:cs="Sylfaen" w:ascii="Sylfaen" w:hAnsi="Sylfaen"/>
          <w:color w:val="FF0000"/>
          <w:sz w:val="20"/>
          <w:lang w:val="hy-AM"/>
        </w:rPr>
        <w:t xml:space="preserve">93,94,96,103-105,107,109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лоты </w:t>
      </w:r>
      <w:r>
        <w:rPr>
          <w:rFonts w:cs="GHEA Grapalat" w:ascii="GHEA Grapalat" w:hAnsi="GHEA Grapalat"/>
          <w:sz w:val="18"/>
          <w:szCs w:val="18"/>
          <w:lang w:val="ru-RU"/>
        </w:rPr>
        <w:t>в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вязи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отсутствием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оответствующ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едложений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о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иглашению</w:t>
      </w:r>
      <w:r>
        <w:rPr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Критери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ому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пределяетс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выбранны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торго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- </w:t>
      </w:r>
      <w:r>
        <w:rPr>
          <w:rFonts w:cs="GHEA Grapalat" w:ascii="GHEA Grapalat" w:hAnsi="GHEA Grapalat"/>
          <w:sz w:val="18"/>
          <w:szCs w:val="18"/>
          <w:lang w:val="af-ZA"/>
        </w:rPr>
        <w:t>наименьша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цена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В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ответствии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татье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10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он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Р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упках»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рименялс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ятидневны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ериод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бездействи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ru-RU"/>
        </w:rPr>
        <w:t>Дл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олучени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оп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>Информац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бращатьс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екретарю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ценочной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мисс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роцедуры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д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7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А. Манукяну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Тел.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Эл. П</w:t>
      </w:r>
      <w:r>
        <w:rPr>
          <w:rFonts w:cs="GHEA Grapalat" w:ascii="GHEA Grapalat" w:hAnsi="GHEA Grapalat"/>
          <w:i/>
          <w:sz w:val="18"/>
          <w:szCs w:val="18"/>
          <w:lang w:val="ru-RU"/>
        </w:rPr>
        <w:t xml:space="preserve">очта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Заказчик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ГЗАО &lt;&lt;Ванадзорская поликлиника N5&gt;&gt;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4-03T17:50:00Z</dcterms:modified>
  <cp:revision>116</cp:revision>
  <dc:subject/>
  <dc:title>                                        Ð²Úî²ð²ðàôÂÚàôÜ ´²ò  ÀÜÂ²ò²Î²ðàì  ÜàôØ   Î²î²ðºÈàô  Ø²êÆÜ</dc:title>
</cp:coreProperties>
</file>